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백업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ystem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 - Backup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ckup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function to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ck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ecuted regularly and inquire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ckup task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functions of registering, modifying, deleting, inquiring and inquiring list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 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ckup result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 B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ange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results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information defined as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ckup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786"/>
        <w:gridCol w:w="1613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web.EgovBackupOpertController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backup tas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web.EgovBackupResultController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ckup result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EgovBackupOpertService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backup tas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EgovBackupResultService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server resul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impl.EgovBackupOpertServiceImpl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backup tas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impl.EgovBackupResultServiceImpl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server resul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impl.BackupOpertDAO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 for backup tas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impl.BackupResultDAO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server resul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BackupOpert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backup task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sym.bak.service.BackupResult.java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server resul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OpertLis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ckup task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OpertRegis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ckup task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OpertUpd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ckup task modific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OpertDetail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Backup task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corpo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ResultLis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ckup results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ResultRegis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ckup results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ResultUpdt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 results modification jsp page for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sym/bak/EgovBackupResultDetail.jsp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Backup resul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corpo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sym/bak/EgovBackupOpert_SQL_*.xml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 QUERYXM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sym/bak/EgovBackupResult_SQL_*.xml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 resul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 QUERY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37020" cy="400939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02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41465" cy="523684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9"/>
        <w:gridCol w:w="2813"/>
        <w:gridCol w:w="6054"/>
      </w:tblGrid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 task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CKUPOPERT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kup task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.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kup schedule day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CKUPSCHDULDFK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backup schedule da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.</w:t>
            </w:r>
          </w:p>
        </w:tc>
      </w:tr>
      <w:tr>
        <w:trPr/>
        <w:tc>
          <w:tcPr>
            <w:tcW w:w="1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 results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CKUPRESULT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ckup resul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CKUP_OPERT_ID, BACKUP_RESULT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BACKUP_OPER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BACKUP_RESULT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백업작업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task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358"/>
        <w:gridCol w:w="2148"/>
        <w:gridCol w:w="434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ckupOpertList.do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OpertList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selectBackupOpertList”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ckupOpertList.do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OpertList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selectBackupOper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ckup task lists are retrieved per page and paging is carried out every 10 page. 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and backup original copy direc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88150" cy="1800225"/>
            <wp:effectExtent l="0" t="0" r="0" b="0"/>
            <wp:docPr id="3" name="그림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: 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 B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Register: to apply a new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task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백업작업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task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3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893"/>
        <w:gridCol w:w="1818"/>
        <w:gridCol w:w="3737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addBackupOpert.do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ackupOpert</w:t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insertBackup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nter and register the property information of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8135" cy="2390775"/>
            <wp:effectExtent l="0" t="0" r="0" b="0"/>
            <wp:docPr id="5" name="그림 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enter the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register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task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the backu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rigin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py directory and backup storage directory should ex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hys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ser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ckup task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백업작업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task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941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874"/>
        <w:gridCol w:w="1951"/>
        <w:gridCol w:w="387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updateBackupOpert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BackupOpert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updateBackup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46875" cy="2238375"/>
            <wp:effectExtent l="0" t="0" r="0" b="0"/>
            <wp:docPr id="7" name="그림 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그림 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Backup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ckup task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백업작업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task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31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109"/>
        <w:gridCol w:w="1876"/>
        <w:gridCol w:w="379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ckupOpert.do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Opert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selectBackupOpert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deleteBackupOpert.do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ackupOpert</w:t>
            </w:r>
          </w:p>
        </w:tc>
        <w:tc>
          <w:tcPr>
            <w:tcW w:w="3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OpertDAO.deleteBackupOpe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task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66230" cy="2200275"/>
            <wp:effectExtent l="0" t="0" r="0" b="0"/>
            <wp:docPr id="9" name="그림 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그림 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ckup ta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ve to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ve to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백업결과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results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3342"/>
        <w:gridCol w:w="2158"/>
        <w:gridCol w:w="43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ckupResultList.do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ResultList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ResultDAO.selectBackupResultList”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selectBackupResultList.do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ResultList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ResultDAO.selectBackupResul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ckup results lists are retrieved per page and paging is carried out every 10 page. The search condi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and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.</w:t>
        <w:br/>
        <w:t xml:space="preserve">Backup resul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atuses a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i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orma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bnormal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 xml:space="preserve">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nder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backup status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nder execu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ckup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execute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ormal when terminated successfully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bnorm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hen terminated abnorm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0190" cy="5562600"/>
            <wp:effectExtent l="0" t="0" r="0" b="0"/>
            <wp:docPr id="11" name="그림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그림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ckup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백업결과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ckup results </w:t>
      </w:r>
      <w:bookmarkEnd w:id="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n inquiry</w:t>
      </w:r>
    </w:p>
    <w:tbl>
      <w:tblPr>
        <w:tblW w:w="1054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166"/>
        <w:gridCol w:w="1933"/>
        <w:gridCol w:w="3910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ckupResult.do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ckupResult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ResultDAO.selectBackupResult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te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deleteBackupResult.do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ackupResult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ckupResultDAO.deleteBackupResul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 the property information of 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kup results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01460" cy="3076575"/>
            <wp:effectExtent l="0" t="0" r="0" b="0"/>
            <wp:docPr id="13" name="그림 1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그림 1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ckup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ckup results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Style12">
    <w:name w:val="메모 참조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4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5">
    <w:name w:val="메모 텍스트"/>
    <w:basedOn w:val="Normal"/>
    <w:qFormat/>
    <w:pPr>
      <w:jc w:val="left"/>
    </w:pPr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8177;&#50629;&#44288;&#47532;&amp;media=egovframework:com:sym:sym:bak:&#48177;&#50629;&#51089;&#50629;_&#53364;&#47000;&#4982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8177;&#50629;&#44288;&#47532;&amp;media=egovframework:com:sym:sym:bak:&#48177;&#50629;&#44208;&#44284;_&#53364;&#47000;&#49828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8177;&#50629;&#44288;&#47532;&amp;media=egovframework:com:sym:sym:bak:&#48177;&#50629;&#51089;&#50629;&#47785;&#47197;&#51312;&#54924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8177;&#50629;&#44288;&#47532;&amp;media=egovframework:com:sym:sym:bak:&#48177;&#50629;&#51089;&#50629;&#46321;&#47197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8177;&#50629;&#44288;&#47532;&amp;media=egovframework:com:sym:sym:bak:&#48177;&#50629;&#51089;&#50629;&#49688;&#51221;.png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govframe.org/wiki/lib/exe/detail.php?id=egovframework%3A&#48177;&#50629;&#44288;&#47532;&amp;media=egovframework:com:sym:sym:bak:&#48177;&#50629;&#51089;&#50629;&#49345;&#49464;&#51312;&#54924;.png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govframe.org/wiki/lib/exe/detail.php?id=egovframework%3A&#48177;&#50629;&#44288;&#47532;&amp;media=egovframework:com:sym:sym:bak:&#48177;&#50629;&#44208;&#44284;&#47785;&#47197;&#51312;&#54924;.png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govframe.org/wiki/lib/exe/detail.php?id=egovframework%3A&#48177;&#50629;&#44288;&#47532;&amp;media=egovframework:com:sym:sym:bak:&#48177;&#50629;&#44208;&#44284;&#49345;&#49464;&#51312;&#54924;.pn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21:00Z</dcterms:created>
  <dc:creator>JINJIN</dc:creator>
  <dc:description/>
  <cp:keywords/>
  <dc:language>en-US</dc:language>
  <cp:lastModifiedBy>BSH</cp:lastModifiedBy>
  <dcterms:modified xsi:type="dcterms:W3CDTF">2012-04-12T02:38:00Z</dcterms:modified>
  <cp:revision>5</cp:revision>
  <dc:subject/>
  <dc:title/>
</cp:coreProperties>
</file>